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t. John, Evangelist and Apostl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Eternal Father, You have made manifest to us the Word of life, which was with You in the beginning. By the proclamation of His light, You have given us fellowship with You and Your Son, even Jesus Christ. Keep us in Your truth, confessing Jesus Christ, the righteous One, who is the propitiation for our sins, even the sins of the whole worl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we give thanks to You for St. John, Your holy evangelist, who has given to Your Church true testimony concerning Christ, our Lord. Send also to the Church in our times faithful pastors who will bear witness to the Word of God and the testimony of Jesus Christ. Preserve Your Church, loved and freed from all sins by Christ’s blood, steadfast as a kingdom, priests to the God and Father of our Lord Jes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bless all families and homes, that one generation may tell to the next the wonderful works of God in Chris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all nations, direct and defend all who make, administer and judge our laws. Bless and protect our soldiers, police and all those who work to keep our communities safe. Keep us all from violence, discord and confusion; from pride and arrogance; and from every evil course of action. Teach us to grow in virtue and live in peace with everyon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Great Physician of body and soul, by Your Word and Holy Spirit comfort all who are in sorrow or need, sickness or adversity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Hold them all in Your almighty hands and bring them consolation. Heal them according to Your gracious will, and give us all grace to accept and bear our crosses with faith in You, that we would always be prepared to depart this life in faith and come to Your heavenly hom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King of glory, may all who receive the Lord’s Supper this day do so in true repentance and faith. Help us to make a good confession of the truth united in this congregation. As we eat and drink Your body and blood for the forgiveness of sins, reveal Your glory to us here by faith and bind us together with the whole communion of saints in heaven and on earth, that we all may be gathered around Your throne on the Last Da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almighty and everlasting God, through Your only begotten Son, You will sanctify all Your elect and beloved people. Give us grace to follow the example of Your saints in faith, love and hope, that together with them we may obtain eternal life; through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t. John, Evangelist and Apostl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the Word of life, who was with the eternal Father in the beginning and has been made manifest to us; in thanksgiving for the fellowship with the Father and His Son that has been given to us; and that God would keep us in His truth, confessing Jesus Christ, the righteous One, who is the propitiation for our sins, even the sins of the whole worl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St. John, the holy evangelist, who testified faithfully to the Church about Christ, our Lord; for the Church in our time, that God would send faithful pastors to bear witness to the Word of God and the testimony of Jesus Christ; and for the Church’s continual preservation, that loved and freed from all sins by Christ’s blood, we would remain steadfast as a kingdom, priests to the God and Father of our Lord Jesu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families and homes, that one generation may tell to the next the wonderful works of God in Chri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our nation, that God would direct and defend all who make, administer and judge our laws; for our soldiers, police and all those who work to keep our communities safe; that God would keep us from violence, discord and confusion, pride and arrogance, and every evil course of action; and that He would teach us to grow in virtue, living at peace with everyone,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needy, sorrowful, sick and all those facing adversity,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that God would hold them in His almighty hands and bring them consolation; that He would give us grace to accept and bear our crosses with faith in Christ; and that He would prepare us to depart this life in fait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receive the Lord’s Supper this day, that they would do so in true repentance and faith; for aid in making a good confession of the truth united in this congregation; and for the revelation of God’s glory to us here by faith to bind us together with the whole communion of saints in heaven and on earth, until He gathers us around His throne on the Last Da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O almighty and everlasting God, through Your only begotten Son, You will sanctify all Your elect and beloved people. Give us grace to follow the example of Your saints in faith, love and hope, that together with them we may obtain eternal life; through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4:00Z</dcterms:created>
  <dc:creator>The Lutheran Church—Missouri Synod</dc:creator>
  <dc:description/>
  <cp:keywords/>
  <dc:language>en-US</dc:language>
  <cp:lastModifiedBy>Keup, Paul</cp:lastModifiedBy>
  <dcterms:modified xsi:type="dcterms:W3CDTF">2021-11-15T19:41:00Z</dcterms:modified>
  <cp:revision>2</cp:revision>
  <dc:subject>LCMS Prayers of the Church — One-Year Series — St. John, Evangelist and Apostle — December 27, 2021 — Responsive and Ektene Forms</dc:subject>
  <dc:title>LCMS Prayers of the Church — One-Year Series — St. John, Evangelist and Apostle — December 27, 2021 — Responsive and Ektene Forms</dc:title>
</cp:coreProperties>
</file>